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La historia de Españ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7"/>
      </w:tblGrid>
      <w:tr>
        <w:trPr>
          <w:trHeight w:val="645" w:hRule="atLeast"/>
        </w:trPr>
        <w:tc>
          <w:tcPr>
            <w:tcW w:w="911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V průběhu této lekce si budou studenti procvičovat a upevňovat použití a časování sloves v minulých časech. Seznámí se také s významnými událostmi španělských dějin a s různými historickými zajímavostmi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>nar</w:t>
      </w:r>
      <w:r>
        <w:rPr>
          <w:rFonts w:cs="Palatino Linotype" w:ascii="Palatino Linotype" w:hAnsi="Palatino Linotype"/>
          <w:sz w:val="24"/>
          <w:szCs w:val="24"/>
          <w:lang w:val="es-ES"/>
        </w:rPr>
        <w:t>rar hechos históricos, situar hechos históricos en el tiemp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momentos clave de la Historia, curiosidades históricas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contraste pretérito indefinido/imperfecto/perfecto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 xml:space="preserve">historias de la Historia de España, los íberos, la </w:t>
        <w:br/>
        <w:tab/>
        <w:t>romanización, fechas clave de la Historia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heurístico, dedu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colectivo, individual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Akapitzlist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righ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gunta a tus alumnos si saben algo de la historia de España </w:t>
        <w:br/>
        <w:t xml:space="preserve">e Hispanoamérica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Akapitzlist"/>
        <w:spacing w:before="240" w:after="200"/>
        <w:ind w:left="0" w:right="0" w:hanging="0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primero, cada alumno lee las preguntas e intenta responder </w:t>
        <w:br/>
        <w:t xml:space="preserve">a ellas. Luego individualmente, lee una tira cómica sobre la Hispania antigua </w:t>
        <w:br/>
        <w:t>y verifica sus respuestas. Al final, responded en la clase abierta. Traducid el vocabulario si es necesari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00B0F0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Hablad sobre los tiempos pasados que deberíais usar para hablar de los hechos pasados y su descripción.</w:t>
      </w:r>
    </w:p>
    <w:p>
      <w:pPr>
        <w:pStyle w:val="Akapitzlist"/>
        <w:spacing w:before="240" w:after="200"/>
        <w:ind w:left="0" w:right="0" w:hanging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2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relacionan los sustantivos con las formas verbales de la misma familia. Pídeles también que formen frases con estas palabras. Leed las parejas de palabras y las frases en voz al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B </w:t>
      </w:r>
      <w:r>
        <w:rPr>
          <w:rFonts w:cs="Palatino Linotype" w:ascii="Palatino Linotype" w:hAnsi="Palatino Linotype"/>
          <w:sz w:val="24"/>
          <w:szCs w:val="24"/>
          <w:lang w:val="es-ES"/>
        </w:rPr>
        <w:t>- en parejas, cada alumno pregunta a su compañero de mesa utilizando las formas verbales del punto A qué pasó en estas fechas siguiendo el ejemplo. Al final del ejercicio, los alumnos leen las oraciones completa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3 </w:t>
      </w:r>
      <w:r>
        <w:rPr>
          <w:rFonts w:cs="Palatino Linotype" w:ascii="Palatino Linotype" w:hAnsi="Palatino Linotype"/>
          <w:sz w:val="24"/>
          <w:szCs w:val="24"/>
          <w:lang w:val="es-ES"/>
        </w:rPr>
        <w:t>- cada alumno prepara un test de cinco preguntas sobre las fechas importantes de la historia de</w:t>
      </w:r>
      <w:r>
        <w:rPr>
          <w:rFonts w:cs="Palatino Linotype" w:ascii="Palatino Linotype" w:hAnsi="Palatino Linotype"/>
          <w:color w:val="000000"/>
          <w:sz w:val="24"/>
          <w:szCs w:val="24"/>
          <w:lang w:val="es-ES"/>
        </w:rPr>
        <w:t xml:space="preserve"> la República Checa.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Puede buscar información en Internet. Luego, hace estas preguntas a cinco de sus compañeros de clase y descubre quién sabe más de historia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ejercicios 1-2/ p. 125-126.</w:t>
      </w:r>
    </w:p>
    <w:p>
      <w:pPr>
        <w:pStyle w:val="Normal"/>
        <w:spacing w:lineRule="auto" w:line="360"/>
        <w:ind w:left="360" w:right="0" w:hanging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énář 12</w:t>
      <w:tab/>
      <w:tab/>
      <w:tab/>
      <w:tab/>
      <w:tab/>
      <w:tab/>
      <w:tab/>
      <w:tab/>
      <w:tab/>
      <w:t>Módulo 1 Lección 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2D05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CC66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FF33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CC66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3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2:32:00Z</dcterms:created>
  <dc:creator>*</dc:creator>
  <dc:description/>
  <dc:language>en-US</dc:language>
  <cp:lastModifiedBy>Kamila Klepacka</cp:lastModifiedBy>
  <dcterms:modified xsi:type="dcterms:W3CDTF">2018-11-13T13:09:00Z</dcterms:modified>
  <cp:revision>7</cp:revision>
  <dc:subject/>
  <dc:title>    </dc:title>
</cp:coreProperties>
</file>